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 view this manual with your Web browser, double-click on html\refman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7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ventional interpreters such as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ptimizing Euphoria To C Translator, that can boost your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often by a factor of 2x to 5x versus the already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FreeBSD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0K memory limi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completely free and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s ex.exe and exw.exe. Translators ec.exe and ec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 Linux/FreeBSD, Interpreter exu and Translator ecu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utility programs such as ed.bat, guru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source code (interpreter, translator, 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/FreeBSD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In this manual, directory names are shown us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users 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/FreeBSD version is called exu. By convention, ma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an extension of ".ex", ".exw" or ".exu". Other Euphoria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ant to be included in a larger program, end in ".e" or sometimes ".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Each will try the other possible extensions as w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ails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 (using the most likely extension, then the oth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standard input and standard output when you run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/FreeBSD, you can type the path to the Euphoria interpr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when it starts with #!. Be careful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ends with the Linux/FreeBSD-style \n, and not the DOS/Window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\n, or the Linux/FreeBSD shell might get confused. If your file is shro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ive the path to backendu, not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), or bindw.bat (WIN32) or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/FreeBSD) to combine your Euphoria program with ex.exe, exw.exe or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tand-alone executable file (.exe file on DOS/Windows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.exe file you *can* redirect standard input and output.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urther in 1.5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also make a stand-alon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rmally run much faster than a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 or ex.exe and exw.exe will be in the euphoria\bin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earch path. The environment variable EUDIR should be s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you would define a new file type for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My Computer / view / options / file type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Euphoria programs active in different windows. If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a .exe file, you can simply double-click on i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/FreeBSD or Windows (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under Windows), and the program runs out of physical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"virtual memory". The operating system provides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utomatically by swapping out the least-recently-used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some keys may not be available, and alternate key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euphoria\doc\ed.doc (euphoria\html\ed.htm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diting commands. Esc h (help) will let you view 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text-mode editor that runs on DOS, Linux, FreeB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nsole. See also David Cuny's excellent ee.ex edito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You can download ee.ex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4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ex.exe or exw.exe or 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your main Euphoria .ex, .exw, or .exu file and any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eeded (including any of the standard ones from euphoria\includ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source files are placed together in one directory and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is placed in the same directory or somewher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n your user can run your program by typing "ex" ("exw") or ("ex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path of your main .ex, .exw, or .exu file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mall .bat file so people won't actually have to type "ex" ("ex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assumes that you are willing to share your Euphori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er gives you two more methods of distribution. You can "shrou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you can "bind" your program. Shrouding combines all of the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r program needs, along with your main file to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. Binding combines your shrouded program with backe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 to create a single, stand-alone executab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or example, if your program is called "myprog.ex"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prog.exe" which will run identically. For more information about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ith the Euphoria To C Translator, you can "translate"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C and then compile it with a C compiler to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ree and open source, and has benefited from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y people. You have complete royalty-free rights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develop. You are also free to distribute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You can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backend: backend.exe, backendw.exe and backendu. You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or bind your program and distribute the resulting 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euphoria\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, such as euphoria.ico in euphoria\bin, may be distribut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-speed version of the Euphoria Interpreter back-end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and can be compiled with many different C compilers.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in euphoria\source, along with execute.e, th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coded back-end. The generous open source License allows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ercial use, and unlike many other open source licenses,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to be made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3rd-party legal restrictions might appl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always positive, unless you add a minus sign in front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So for instance #FFFFFFFF is a huge positive number (42949672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-1, as some machine-language programmers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this line is just treated as a commen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 Web server on Windows does recognize it.). If your file is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, use backendu instead of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wish to compare two strings (or other sequenc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APPLE" = "ORANGE" then  --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is treated as an operator, just like '+', '*' etc., so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sequence elements, and the sequence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equal length, the result is a sequence of 1's an 0'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 length, the result is an error. Either way you'll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if-condition must be an atom, not a sequence. Instea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qual("APPLE", "ORANGE")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can do relational comparisons using the compare(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() built-in function will tell you the length of a sequenc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lement of a sequence 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-h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 symbol equals the length of the sequence. $ may only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es. Where there's nest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 - t[$-1]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$ above refers to the length of s, while the second 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 (as you'd probably expect). An example where $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make your code clearer, and probably even fa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$][$] -- last element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at with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length(longname)][length(longname[length(longname)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and function side-effects: In an assignment stat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hand-sid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s are evaluated, and any subscripting is performed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It is possible to have function calls in the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in any of the left-hand-side expressions. I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ide-effect of modifying the lhs_var, it is not defined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appear in the final value of the lhs_var, once the assig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. To be sure about what is going to happen,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a separate statement, i.e. do not try to modify the lhs_v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in the same statement. Where there are no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you can always assume that the final value of the lhs_v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hs_expr, regardless of any side-effects that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, no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[MONTH]. You have to assign the sequence returned by date(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the $ shorthand with sl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2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5..$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5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[1..floor($/2)] -- first half of the last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 You can force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by placing round brackets ( ) around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's scope is the portion of the program where that symbol'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effect, i.e. where that symbol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many pre-defined procedures, functions and ty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utomatically at the start of any program. The Euphoria edi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magenta. These pre-defined names are not reserved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your own variables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symbol must be declared before it is used.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from beginning to end without encountering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routines that haven't been defined yet. It is possib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comes later in the source, but you must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routine_id(), and either call_func() or call_proc() to do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Library Routines - Dynam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, and you will get an error message, "not declared"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arked as "global" can be used externally. All other symbol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ternally within their own file. This information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or enhancing the file, or when learning how to use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changes to the internal routines and variab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ther files, or notify 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when using include files developed by others,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. One of the include file authors has used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ymbol as one of the other authors. If you have the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dit one of the include files to correct the problem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at this process whenever a new version of the inclu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ariable x was declared in two different fil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er to both variables in your file. Using the namespac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john or bill, you can attach a prefix to x to indicate which 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. We sometimes say that john refers to one namespace, whil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other distinct namespace. You can attach a namespac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-defined variable, constant, procedure or function. You can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 conflict, or simply to make things clearer. A namespace identif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ope. It is known only within the file that declares it,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you might have a lot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, especially in a large program consisting of files writt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ogrammers. A naming conflict might cause a compiler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could lead to a very subtle bug, where different par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modify the same variable without being aware of it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strictive scope that you can. Make variables private to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ossible, and where that isn't possible, make them loca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uphoria looks up the declaration of a symbol, it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tine, then the current file, then globals in other file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ore local will override symbols that are more global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ocal symbol, the more global symbol will 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r local, but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local variable in that file. You can us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for-loops as long as the loops aren'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 can catch unexpected logical errors in your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signed to catch or correct user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rograms, there is little advantage in defining new typ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larger programs, strict type definitions can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ier to reason about the misbehavior of a section of cod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hat the variables involved always had a legal value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immediately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es this type of loop. At run-time, no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oop. There's just a simple unconditional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 back to the first statement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of your statements are executed, the Euphoria front-e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your entire program. All statements are syntax check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-level intermediate language (IL). The interpreter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. The translator converts the IL to C. The binder/shrouder saves t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for later execution. These three tools all share the sa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in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contains only routine and variable declar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vel executable statements, then nothing will happen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syntax checking). You need a top-level statement to call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(see 1.1 Example Program). It's quite possible to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top-level executable statements and no routines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use Euphoria as a simple calculator, typing just a few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) statements into a file, and the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\mylib\myroutine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op-level code in the included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in the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open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it. When a relative filename is given, Euphoria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relative to the following directorie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current source file. i.e.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the include statement that is being proces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main file given on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or binde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defined an environment variable, EUINC, Euphoria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listed in EUINC (from left to right). EUINC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irectories, separated by semicolons (colons on Linu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), similar in form to your PATH variable. EUINC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 of Linux / FreeBSD or DOS / Window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ontrol Panel / Performance &amp; Maintenance / System /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, or AUTOEXEC.BAT on older versions of Window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INC lets you organize your include files according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avoid adding 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it still hasn't found the file,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This directory contains the standard Euphori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environment variable EUDIR tells Euphoria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3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name (or path) contains blanks, you must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, otherwise quotes are optional.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up your backslash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"c:\\program files\\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atement will be quietly ignored if the same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the simple include, but it also defines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at can be attached to global symbols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refer to in the main file. Thi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mbiguate references to those symbols, or you might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code more readable. See Scope Rul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rely-used special with option where a code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th. In previous releases this code was used by RDS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 from adding to the statement count in the old "Public Domain"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run-time checking provided by the Euphoria interpreter catch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hat in other languages might take hours of your time to track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catches an error, you will always get a brief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detailed report in a file called "ex.err".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nglish description of what happened, along with a call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. The file ex.err will also have a dump of all variabl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list of the most recently executed statements.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equences, only a partial dump is shown. If ex.err is not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nother file name, anywhere on your system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rovides you with additional powerful to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ce(1) you can trace the execution of your program on on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ness the output of your program on another. trace(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but the trace screen will be in monochrome. Finally, using 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 all executed statements to a file called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 / without trace special statements select the part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for tracing. Often you will simply insert a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the very beginning of your source code to make it all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is better to place the first "with trace" af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, so you don't trace into these routin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. At other times, you may know exactly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utines you are interested in tracing, and you will want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es. Of course, once you are in the trace window, you can sk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any routine by pressing down-arrow on the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ctrace.out or in ex.err as "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up to the failure" should a run-time error occur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didn't get it, you should insert a "with trace"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Execution will be slower when lines compiled "with tra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especially when trace(3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) statement.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) can appea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or trace(2) statement is executed by the interpre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utput screen is saved and a trace screen appears. It shows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th the statement that will be executed nex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tatements before and after showing as well. Several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re reserved for displaying variable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shows the 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After hitting ?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the name of the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you automatically as they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If a variable is not currently being display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artially displayed, you can ask for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are limited to one line on the trac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sk for the value of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equence, the screen will clear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 pretty-printed display of the seque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returned to the trace screen, wher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 is displayed. Variables that are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in the program cannot be shown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initialized will have "&lt; NO VALU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ide their name. Only variables, not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displayed. As you step through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the system will update any value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Occasionally it will remove variabl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in scope, or that haven't been updated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with newer, recently-upd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calls trace(3), tracing to a file is activa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will be created in the current directory. It contains the l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tatements that your program executed. It is set up a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hat holds a maximum of 500 statements. Whenever the end of 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the next statement is written back at the beginning.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executed is always followed by "=== THE END ===".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, the last statement executed could appear anywhere in ctrace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coming after "=== THE END ===" is the 500th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racing is supported by both the Interpreter and the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 Translator. It is particularly useful when a machine-level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Euphoria from writing out an ex.err diagnostic file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ast statement executed, you may be able to gues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. Perhaps the last statement was a poke() into an illeg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Perhaps it was a call to a C routine. In some cases it might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 statement is written to ctrace.out, and flu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tatement is performed, so the crash will likel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 of the final statement that you see in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, Linux, FreeBSD),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(DOS32 only) then a special listing of your program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file", will be produced by the interpreter when your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This listing is written to the file "ex.pro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8k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8k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8k.pro2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profiling your program. If a statement was never samp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field will be blank. If you see 0.00 it means the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, but not enough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provide you with statistics abou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