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I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pup Re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displays help text while other programs are active. It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until a hot key is pressed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. GUIDE uses advanced softwar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system RAM that it uses while at the same tim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can be install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normal TSR using 70-12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TSR that swaps itself to EMS (expanded) memory,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K kernel behind in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TSR that swaps itself to disk, leaving a 6K kernel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a shell that execs another program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mong these options by using GUI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formation displayed by GUIDE is generated by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PHELP/MAKEHELP facilities. Hence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help files for your ow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version of GUIDE is a help file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This help file contains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constants, types, variables, procedures, an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urbo Professional. In additio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ables of information about scan codes and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Turbo Professional help file is suppli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you can add to it as you see fit.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 is a simple one-ste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and number of files needed to build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file, we've supplied it in archived format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archiving EXE file generated by LHARC. To dearchiv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DGUIDE.EXE to a drive and directory with at least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GUIDE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build process, which dearchives the help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UIDE.EXE itself and a copy of MAKEHELP.EX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s MAKEHELP to compile the help tex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indexed image. The result in this case is TPR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the files will be extracted bu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running MAKEHELP will not be performed.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you are short of disk space. See "Modify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File" below for more information on running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cess is done, you can manually delete BLDGUIDE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un MAKEHELP already and you don't plan on modify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files, you can also delete TPRO.TX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.EXE. This wi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EXE      the popup re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.HLP       the Turbo Profession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consume about 35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GUIDE provided has been set up to load the T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efault. Hence, in the simplest case, you can mak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while TPRO.HLP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GUIDE in swapping mode; it will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15K) or disk space (two files, each about 102K)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ill allocate only about 6K of your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provides a number of options to control how it goes resid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llowing DO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[Help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is an optional pathname to a help file. This version of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TPRO.HLP file by searc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n the DOS path. Specify a different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lp file by putting it on the GUIDE command line.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HLP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Force use of black and white vide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Force swapping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ProgToExec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a program instead of going resid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. This option must be the la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Height  Specify help window height other than 1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HotKey  Specify alternate hot key for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HotKey  Specify alternate hot key for screen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Disable message appearing while TSR swap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Force entire TSR to remain in memory (no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HotKey  Specify alternate hot key for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Path    Specify drive and directory for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Unload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C:\TPRO5\T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PRO.HLP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MYHELP /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MYHELP.HLP using a help window height of 1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/D /M /S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GUIDE to swap to disk, using the root directory of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wap files. Disable swa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/E TURBO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GUIDE temporarily and ru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GUIDE resident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resident copy of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option is used, GUIDE is resident only for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is running. When the program halts, GUID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automatically. GUIDE uses COMMAND.CO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ToExec, so the program can be anywhere on the DOS PA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ny command line parameters normally us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redirection of input or outpu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ded memory, the best way to let GUIDE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with a RAM disk. Use the /S option to give GUI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RAM disk, and it will swap to and from that area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the size of TPRO.HLP, you'll need about 230K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UIDE swaps to and from disk, it normally puts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screen. If you're swapping to a RAM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may be an annoyance. If so, specify the /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RO.HLP file is optimized to display in a 12 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files may be optimized for different window heigh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parameter only when GUIDE goes resid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uses three different hot keys. By default, the 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 Shift&gt;&lt;F1&gt;    Look up help topic based on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 Shift&gt;&lt;F2&gt;    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 Shift&gt;&lt;F3&gt;    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ontrol th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Look up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 Redisplay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Display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lternate hot keys at the time GUIDE is install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 hot key is specified as a hexadecimal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yte specifies the shift key(s) to be 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 The bottom byte specifies the scan code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-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an cod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1E      N - 31      0 - 0B      F1 - 3B      [ -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30      O - 18      1 - 02      F2 - 3C      ;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2E      P - 19      2 - 03      F3 - 3D      ,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20      Q - 10      3 - 04      F4 - 3E      /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12      R - 13      4 - 05      F5 - 3F      \ -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21      S - 1F      5 - 06      F6 - 40      ] -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22      T - 14      6 - 07      F7 - 41      '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23      U - 16      7 - 08      F8 - 42      .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17      V - 2F      8 - 09      F9 - 43      `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24      W - 11      9 - 0A      F10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25      X - 2D                  F11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26      Y - 15                  F12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32      Z -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0244     performs lookup when &lt;Left Shift&gt;&lt;F10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0819     shows previous topic when &lt;Alt&gt;&lt;P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0517     displays help index when &lt;Ctrl&gt;&lt;Right Shift&gt;&lt;I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ot keys may not be based on the same scan code, even i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ffer. For example, you cannot use &lt;Alt&gt;&lt;F1&gt; for one ho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1&gt; for another. You must also specify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for each hot key, i.e., the top byte of the specif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one important restriction when installing GU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ode. When GUIDE pops up, it disables any TSR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it. This is necessary because it i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while it swaps in. Some TSR's, especially network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 programs, won't accept being disabl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ill disconnect a station that doesn't respo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 communication program will lose incoming charact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void these problems by loading GUIDE after such TSR'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ne common problem, GUIDE automatically detect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the Novell NetWare shell and refuses to pop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UIDE is installed you can go about your busines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place for you to start using it is within 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URBO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a particular Turbo Professional rout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its name but not its parameters, posi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procedure name you've typed in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hot key, &lt;Left Shift&gt;&lt;F1&gt; by default. GUID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opics looking for an exact match (disregarding case)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looks for a topic whose name starts with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UIDE can find a matching topic with one of thes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it will pop up a help window showing you th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ine. If it can't, it will instead pop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Turbo Professio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of the name of a routine, but you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t's in, press the Index hot key, &lt;Left Shift&gt;&lt;F3&gt;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a pick list showing all the Turbo Professio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nit you want and a list of topics within that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elp window you can use the cursor keys to move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ich indicates links to other topics. Once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topic you want, press &lt;Enter&gt; to bring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In this way you can browse around the help databas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en the information you want,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same help topic again, press the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&lt;Left Shift&gt;&lt;F2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UIDE help window is active,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main topic inde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opic that was displayed prior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new help file. A default extension of 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 GUIDE will read any help file built us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MAKEHELP utility. Note that GUIDE r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memory when it goes resident,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at amount later. Therefore, if you expec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help files during one GUIDE session, you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of them when GUIDE i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is also configured with certain limits: a maximum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per help topic, and a maximum of 150 cross-referen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. These limits are large enough to handle the TPRO.H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be adequate for other help files. GUIDE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excess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repositioning the help window using the cursor ke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or &lt;Esc&gt; to finaliz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,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o the next or previous page of the current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, &lt;Right&gt;, &lt;Up&gt;,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highlight bar to the next corresponding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 For example, the help topic for the TPDIR unit lis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and functions within that unit as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 Moving the highlight bar to one of thes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s and pressing &lt;Enter&gt; will cause GUI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about that particu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urrently highlighted cross-referenc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GUIDE. The current topic and page are retain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 by pressing the Previous Topic hot key, 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&gt;&lt;F2&gt;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ure you will find GUIDE so intuitive that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is DOC file again. If you need a reminder, jus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Help on Help topic within GU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urbo Profession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upplied the source text for the Turbo Professional hel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make additional notes in it or you wan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.HLP is built from 10 source files: TPR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.TX1..TPRO.TX9. The numbered files are includ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. The main file documents which units a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file. The main file also document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in designing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source files using any text editor. Se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ocumentation of TPHELP and MAKE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TPRO.HLP, just enter the following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any existing copy of TPR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EXE, MAKEHELP.EXE, and the Turbo Professional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perty of TurboPower Software. The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nd MAKEHELP.EXE are intended for the so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owner of a copy of Turbo Professional. However,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ants you the right to distribute GUIDE.EXE along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UIDE.EXE is not available for distrib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ecause it depends in part on the unreleased produ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GUIDE source code will be distributed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which is scheduled for shipment in November 1989. (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named to POPHELP, whose source code is now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8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/B option to force B&amp;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wapping message problem on VGA, som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with latest version of 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llocate prompt window buffer to minimize hea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maximum xrefs per topic to 150 to accommodate 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creenwidths oth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with latest version of 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10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mode $00 to open help file for DOS 2.x system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, read-only, deny write under DOS 3.0 and later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eading routine to work on non-default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12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with latest version of OPSWAP (fixes swapp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12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/B option to use only attributes $07, $0F, and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- 10/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opswap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no-shift-key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- 11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opswap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tpro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or TP6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- 11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opswap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tpro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for B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- 2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opswap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 with tpro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stack space to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