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00PKT 0.1, packet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00PKT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00PKT is a basic packet driver for Intel's 8255x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adapters. It should work with any PCI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's e100 kernel module (in e100.c)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case-insensitive and must begin with either a / or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rogram's input and output is in hex witho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x" (e.g. "60" is 96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Intel 80386 or compatib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160 bytes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Intel E100 Ethernet adapter. That is, a PCI devic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id is 8086 and device i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9    103c    1057    1091    27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0    103d    1059    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1    103e    1064    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2    1050    1065    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3    1051    1066    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4    1052    1067   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8    1053    1068    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9    1054    1069    2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a    1055    106a    2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b    1056    106b    24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the packet drive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&lt;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packet driver into memory at the specifi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 Valid interrupt numbers are: 60-66, 68-6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b-7e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PCI configuration space to E100.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EEPROM to E100.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CSR to E100.C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could get flexible TCBs to work, 1.5 KB less mem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quired (see _4send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ny feedback and bug reports to &lt;sethsimon@sdf.or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://sdf.org/1/users/sethsimon/e100pkt/ ha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links to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18, Seth Simon &lt;sethsimon@sdf.or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00PKT comes with ABSOLUTELY NO WARRANTY. This is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ed by GNU GENERAL PUBLIC LICENSE 3, and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it under certain conditions. See http://www.gn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PYING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